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1534828091"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238673307"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964690279"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697561421"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864518464"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762355319"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97421216"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907636233"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